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OPRAVA KRYTINY BYTOVÉHO  DOMU V TŘEBONI, ROŽMBERSKÁ č.p. 29/I</w:t>
        <w:b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VESTOR :</w:t>
        <w:tab/>
        <w:tab/>
        <w:t>MĚSTO TŘEBOŇ</w:t>
      </w:r>
    </w:p>
    <w:p>
      <w:pPr>
        <w:pStyle w:val="Normal"/>
        <w:rPr/>
      </w:pPr>
      <w:r>
        <w:rPr/>
        <w:tab/>
        <w:tab/>
        <w:tab/>
        <w:tab/>
        <w:t>Palackého náměstí 46/II</w:t>
      </w:r>
    </w:p>
    <w:p>
      <w:pPr>
        <w:pStyle w:val="Normal"/>
        <w:ind w:left="2124" w:firstLine="708"/>
        <w:rPr/>
      </w:pPr>
      <w:r>
        <w:rPr/>
        <w:t xml:space="preserve">Třeboň 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JEKTANT :</w:t>
        <w:tab/>
        <w:t>Ing. Knapík Vladimír</w:t>
      </w:r>
    </w:p>
    <w:p>
      <w:pPr>
        <w:pStyle w:val="Normal"/>
        <w:rPr/>
      </w:pPr>
      <w:r>
        <w:rPr/>
        <w:tab/>
        <w:tab/>
        <w:tab/>
        <w:tab/>
        <w:t>Táboritská 1104/II</w:t>
      </w:r>
    </w:p>
    <w:p>
      <w:pPr>
        <w:pStyle w:val="Normal"/>
        <w:rPr/>
      </w:pPr>
      <w:r>
        <w:rPr/>
        <w:tab/>
        <w:tab/>
        <w:tab/>
        <w:tab/>
        <w:t>Třeboň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  <w:t>tel.:60244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Třeboni dne 14.2.2014                  </w:t>
        <w:tab/>
        <w:tab/>
        <w:tab/>
        <w:tab/>
        <w:t>vypracoval :Ing. Knapík V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CHNICKÁ  ZPRÁV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" Oprava krytiny bytového domu v Třeboni, Rožmberská 29/I"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VESTOR :</w:t>
        <w:tab/>
        <w:tab/>
        <w:t>MĚSTO TŘEBOŇ</w:t>
      </w:r>
    </w:p>
    <w:p>
      <w:pPr>
        <w:pStyle w:val="Normal"/>
        <w:rPr/>
      </w:pPr>
      <w:r>
        <w:rPr/>
        <w:tab/>
        <w:tab/>
        <w:tab/>
        <w:tab/>
        <w:t>Palackého náměstí 46/II</w:t>
      </w:r>
    </w:p>
    <w:p>
      <w:pPr>
        <w:pStyle w:val="Normal"/>
        <w:ind w:left="2124" w:firstLine="708"/>
        <w:rPr/>
      </w:pPr>
      <w:r>
        <w:rPr/>
        <w:t xml:space="preserve">Třeboň 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JEKTANT :</w:t>
        <w:tab/>
        <w:t>Ing. Knapík Vladimír</w:t>
      </w:r>
    </w:p>
    <w:p>
      <w:pPr>
        <w:pStyle w:val="Normal"/>
        <w:rPr/>
      </w:pPr>
      <w:r>
        <w:rPr/>
        <w:tab/>
        <w:tab/>
        <w:tab/>
        <w:tab/>
        <w:t>Táboritská 1104/II</w:t>
      </w:r>
    </w:p>
    <w:p>
      <w:pPr>
        <w:pStyle w:val="Normal"/>
        <w:rPr/>
      </w:pPr>
      <w:r>
        <w:rPr/>
        <w:tab/>
        <w:tab/>
        <w:tab/>
        <w:tab/>
        <w:t>Třeboň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  <w:t>tel.:60244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Třeboni dne 14.2.2014                  </w:t>
        <w:tab/>
        <w:tab/>
        <w:tab/>
        <w:tab/>
        <w:t>vypracoval :Ing. Knapík V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a) Identifikační údaje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Stavebník</w:t>
      </w:r>
      <w:r>
        <w:rPr/>
        <w:t xml:space="preserve">    </w:t>
        <w:tab/>
        <w:t>: MĚSTO TŘEBOŇ,Palackého náměstí 46/II,Třebo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ktant</w:t>
      </w:r>
      <w:r>
        <w:rPr/>
        <w:t xml:space="preserve"> </w:t>
        <w:tab/>
        <w:t>: Ing. Vladimír  Knapík, Táboritská 1104/II, Třeboň</w:t>
      </w:r>
    </w:p>
    <w:p>
      <w:pPr>
        <w:pStyle w:val="Normal"/>
        <w:rPr/>
      </w:pPr>
      <w:r>
        <w:rPr/>
        <w:tab/>
        <w:tab/>
        <w:t xml:space="preserve">   Autorizovaný inženýr pro pozemní stavby</w:t>
      </w:r>
    </w:p>
    <w:p>
      <w:pPr>
        <w:pStyle w:val="Normal"/>
        <w:rPr/>
      </w:pPr>
      <w:r>
        <w:rPr/>
        <w:tab/>
        <w:tab/>
        <w:t xml:space="preserve">   Číslo autorizace : 01002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ísto stavby</w:t>
        <w:tab/>
      </w:r>
      <w:r>
        <w:rPr/>
        <w:t>: Třeboň,objekt na parcele p.č. KN 1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>
          <w:b/>
        </w:rPr>
        <w:t xml:space="preserve">Název stavby </w:t>
      </w:r>
      <w:r>
        <w:rPr/>
        <w:t xml:space="preserve">: </w:t>
      </w:r>
      <w:r>
        <w:rPr>
          <w:sz w:val="22"/>
          <w:szCs w:val="22"/>
        </w:rPr>
        <w:t>„Oprava krytiny bytového domu v Třeboni,Rožmberská č.p. 29/I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Základní údaje o využití územ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Jedná se o výměnu krytiny bytového domu a dřevníku na dvorku v Třeboni,Rožmberská 29/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tčené pozemky :</w:t>
      </w:r>
    </w:p>
    <w:p>
      <w:pPr>
        <w:pStyle w:val="Normal"/>
        <w:rPr/>
      </w:pPr>
      <w:r>
        <w:rPr/>
        <w:t>č. parcely                 m2          druh pozemku</w:t>
        <w:tab/>
        <w:t xml:space="preserve">   způsob ochrany</w:t>
        <w:tab/>
        <w:t xml:space="preserve">      </w:t>
        <w:tab/>
        <w:tab/>
        <w:t>vlast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.č.: KN 162 ;    520 m</w:t>
      </w:r>
      <w:r>
        <w:rPr>
          <w:vertAlign w:val="superscript"/>
        </w:rPr>
        <w:t xml:space="preserve">2 </w:t>
      </w:r>
      <w:r>
        <w:rPr/>
        <w:t>;   zastavěná plocha    ; SCHKO Třeboňsko      ;    Město Třeboň</w:t>
      </w:r>
    </w:p>
    <w:p>
      <w:pPr>
        <w:pStyle w:val="Normal"/>
        <w:rPr/>
      </w:pPr>
      <w:r>
        <w:rPr/>
        <w:tab/>
        <w:tab/>
        <w:t xml:space="preserve">                                                      památkově chráněné          Palackého nám. 46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území</w:t>
        <w:tab/>
        <w:t xml:space="preserve">              Třebo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využíván jako bytový dů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 xml:space="preserve">           </w:t>
        <w:tab/>
        <w:tab/>
        <w:t xml:space="preserve">    </w:t>
        <w:tab/>
        <w:tab/>
        <w:t xml:space="preserve">    </w:t>
        <w:tab/>
        <w:tab/>
        <w:tab/>
        <w:tab/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ovedené průzkumy,napojení na infrastruktu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a místě stavby byl proveden stavebně technický průzkum,fotodokumentace a zaměření stávajícího stavu stavby.</w:t>
      </w:r>
    </w:p>
    <w:p>
      <w:pPr>
        <w:pStyle w:val="Normal"/>
        <w:rPr/>
      </w:pPr>
      <w:r>
        <w:rPr/>
        <w:t>Na infrastrukturu je objekt napo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) Informace o splnění požadavků dotčených orgán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MěÚ Třeboň,Odbor územního plánování a stavebního řádu,oddělení územního plánování a památkové péče vydal dne 26.3.2010,pod č.j.:METR 1697/2010/FrPa závazné stanovisko k výměně krytiny domu č.p. 29/I v Třeboni(viz příloha technické zpráv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)  Informace o splnění požadavků na výstav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ři navrhování bylo postupováno podle vyhlášky 502/2006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)  Údaje o splnění podmínek územního rozhodnutí,souhlasu,inform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dmínky nebyly stanov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)  Věcné a časové vazby na okol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tavba nemá věcné ani časové vazby na oko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)  Lhůta vý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hájení stavby</w:t>
        <w:tab/>
        <w:tab/>
        <w:t>03/2014</w:t>
      </w:r>
    </w:p>
    <w:p>
      <w:pPr>
        <w:pStyle w:val="Normal"/>
        <w:rPr/>
      </w:pPr>
      <w:r>
        <w:rPr/>
        <w:t>Dokončení výstavby</w:t>
        <w:tab/>
        <w:tab/>
        <w:t>12/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řeboni                                                     vypracoval : Ing. Vl. Knapík ……………………..</w:t>
      </w:r>
    </w:p>
    <w:p>
      <w:pPr>
        <w:pStyle w:val="Normal"/>
        <w:rPr/>
      </w:pPr>
      <w:r>
        <w:rPr/>
        <w:t xml:space="preserve"> </w:t>
      </w:r>
      <w:r>
        <w:rPr/>
        <w:t>14.2.2014</w:t>
        <w:tab/>
        <w:tab/>
        <w:t xml:space="preserve">                                                       Táboritská 1104/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Třeboň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379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6"/>
          <w:szCs w:val="36"/>
          <w:u w:val="single"/>
        </w:rPr>
        <w:t>Souhrnná technická zpráv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banistické,architektonické a stavebně technické řešení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staveniště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eniště se nachází v centru města Třeboně v Rožmberské ulici č.p. 29/I v zóně městské památkové rezervac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chitektonické řešení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25" w:hanging="0"/>
        <w:rPr/>
      </w:pPr>
      <w:r>
        <w:rPr/>
        <w:t>Architektonické řešení objektu nebude měněno.</w:t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é řeš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Účelem stavebních úprav je provést opravy střešní krytiny vlastního objektu, dřevníku na dvoře a odstranění dožilého dřevěného skladu.</w:t>
      </w:r>
    </w:p>
    <w:p>
      <w:pPr>
        <w:pStyle w:val="Normal"/>
        <w:ind w:left="1080" w:hanging="0"/>
        <w:rPr/>
      </w:pPr>
      <w:r>
        <w:rPr/>
        <w:t>Při stavebních úpravách nebude zasahováno do nosných konstrukcí objektu.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  <w:szCs w:val="28"/>
        </w:rPr>
        <w:t>Napojení na dopravní a technickou infrastruktu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5" w:hanging="0"/>
        <w:rPr/>
      </w:pPr>
      <w:r>
        <w:rPr/>
        <w:t>Objekt je napojen na infrastrukturu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iv stavby na životní prostředí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0" w:hanging="0"/>
        <w:rPr/>
      </w:pPr>
      <w:r>
        <w:rPr/>
        <w:t xml:space="preserve">Užívání a provoz stavby nemá negativní vliv na okolní životní prostředí.V     průběhu výstavby objektu dojde k dočasnému snížení kvality prostředí vlivem provozu na staveništi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 bezbariérového užívání stavb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Objekt je stávající,bezbariérové úpravy nebyly řeš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ůzkumy  a měření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Na místě stavby byla provedena vizuální prohlídka,zaměření stávajícího stavu a fotodokumenta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  <w:szCs w:val="28"/>
        </w:rPr>
        <w:t>Podklady pro vytýčení stavb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ba je stávající-nebude vytyčován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enění stavby na objekt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Bytový dům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iv stavby na okolní pozemk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Přestavba objektu nijak podstatně neovlivní sousední pozemky a jejich užívání.</w:t>
      </w:r>
    </w:p>
    <w:p>
      <w:pPr>
        <w:pStyle w:val="Normal"/>
        <w:ind w:left="1080" w:hanging="0"/>
        <w:rPr/>
      </w:pPr>
      <w:r>
        <w:rPr/>
        <w:t>V Rožmberské ulici bude nutné zajistit zábor veřejného prostranství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zdraví a bezpečnosti pracovníků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Při provádění veškerých stavebních prací budou dodržována ustanovení vyhlášky o bezpečnosti a ochraně zdraví při provádění prací ve stavebnictví, příslušné normy a technologické postup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chanická odolnost a stabilit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Mechanickou odolnost a stabilitu stavby zajišťuje systém stávající stavby.</w:t>
      </w:r>
    </w:p>
    <w:p>
      <w:pPr>
        <w:pStyle w:val="Normal"/>
        <w:ind w:left="360" w:hanging="0"/>
        <w:rPr/>
      </w:pPr>
      <w:r>
        <w:rPr/>
        <w:t>Správnost technologických postupů na stavbě bude kontrolována odpovědnou osobou zajišťující odborné vedení stavb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žární bezpečnost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Požárně bezpečnostní řešení budovy nebude měněn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giena,ochrana zdraví a životního prostřed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Při přestavbě a užívání objektu budou dodržovány obecné hygienické předpisy a zásady ochrany životního prostředí a veřejného zdraví.</w:t>
      </w:r>
    </w:p>
    <w:p>
      <w:pPr>
        <w:pStyle w:val="Normal"/>
        <w:ind w:left="360" w:hanging="0"/>
        <w:rPr/>
      </w:pPr>
      <w:r>
        <w:rPr/>
        <w:t>Stavba svým charakterem nemá nežádoucí vliv na životní prostředí v dané lokalitě a svým charakterem nespadá pod povinné hodnocení dle vyhlášky č. 244/1992 Sb. o posuzování vlivu staveb na životní prostředí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tavba dočasně sníží úroveň životního prostředí hlukem a provozem na stavbě.</w:t>
      </w:r>
    </w:p>
    <w:p>
      <w:pPr>
        <w:pStyle w:val="Normal"/>
        <w:ind w:left="360" w:hanging="0"/>
        <w:rPr/>
      </w:pPr>
      <w:r>
        <w:rPr/>
        <w:t>Odpady v průběhu výstavby i užívání objektu budou likvidovány podle zákona č.185/2001 Sb. o likvidaci odpadů ve smyslu vyhlášky 381/2001 Sb.,která obsahuje katalog odpadů a seznam nebezpečných odpadů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 průběhu výstavby :</w:t>
      </w:r>
    </w:p>
    <w:p>
      <w:pPr>
        <w:pStyle w:val="Normal"/>
        <w:ind w:left="360" w:hanging="0"/>
        <w:rPr/>
      </w:pPr>
      <w:r>
        <w:rPr/>
        <w:t>-odpadový papír,sklo,železo a barevné kovy  - do sběrných surovin v Třeboni</w:t>
      </w:r>
    </w:p>
    <w:p>
      <w:pPr>
        <w:pStyle w:val="Normal"/>
        <w:ind w:left="360" w:hanging="0"/>
        <w:rPr/>
      </w:pPr>
      <w:r>
        <w:rPr/>
        <w:t xml:space="preserve">-stavební suť  - bude použita jako podklad pod zpevněné plochy </w:t>
      </w:r>
    </w:p>
    <w:p>
      <w:pPr>
        <w:pStyle w:val="Normal"/>
        <w:ind w:left="360" w:hanging="0"/>
        <w:rPr/>
      </w:pPr>
      <w:r>
        <w:rPr/>
        <w:t>-výkopová zemina a ornice - bude využita na terénní úpravy,případně uložena na skládce</w:t>
      </w:r>
    </w:p>
    <w:p>
      <w:pPr>
        <w:pStyle w:val="Normal"/>
        <w:ind w:left="360" w:hanging="0"/>
        <w:rPr/>
      </w:pPr>
      <w:r>
        <w:rPr/>
        <w:t xml:space="preserve">-ostatní odpad/obaly od barev,oleje,chemikálie ap./ budou likvidovány odbornou     </w:t>
        <w:tab/>
        <w:t xml:space="preserve">      firmou  zabývající se likvidací těchto látek./např.firma A.S.A./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 průběhu užívání objektu :</w:t>
      </w:r>
    </w:p>
    <w:p>
      <w:pPr>
        <w:pStyle w:val="Normal"/>
        <w:ind w:left="360" w:hanging="0"/>
        <w:rPr/>
      </w:pPr>
      <w:r>
        <w:rPr/>
        <w:t>V průběhu užívání objektu budou odpady likvidovány stávajícím způsobem – firmou zabývající se likvidací odpadu ve městě Třebo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zpečnost při užívání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Při užívání objektu budou dodržovány obecné bezpečnostní předpi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proti hlu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Charakter objektu nevyžaduje řešit ochranu proti hluk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spora energie a ochrana tepl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Jedná se o stávající objek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 přístupu pro osoby se sníženou možností orientace a pohy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5" w:hanging="0"/>
        <w:rPr/>
      </w:pPr>
      <w:r>
        <w:rPr/>
        <w:t>Nebylo požadováno řeš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stavby před škodlivými vliv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V okolí stavby se nenachází škodlivé zdroje a není proto nutné provádět opatření k jejich sníž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obyvatelst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Přestavba  nevyžaduje provádět opatření na ochranu obyvatelstv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ženýrské sítě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Při přestavbě nebudou budovány nové inženýrské sítě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ologické zaříz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V objektu se nenachází žádná speciální technologická za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Plán organizace výstavb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Výstavba bude probíhat v objektu,který je ve vlastnictví investora,skládky materiálu budou umístěny na pozemku vlastníka objektu. Zásobování bude probíhat z přilehlé místní komunikace. Stavební práce budou prováděny dodavatelsky. Přebytečný nepoužitelný materiál a obaly budou uloženy na regulované sklád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řeboni                                                     vypracoval : Ing. Vl. Knapík ……………………..</w:t>
      </w:r>
    </w:p>
    <w:p>
      <w:pPr>
        <w:pStyle w:val="Normal"/>
        <w:rPr/>
      </w:pPr>
      <w:r>
        <w:rPr/>
        <w:t xml:space="preserve"> </w:t>
      </w:r>
      <w:r>
        <w:rPr/>
        <w:t>14.2.2014</w:t>
        <w:tab/>
        <w:t xml:space="preserve">       </w:t>
        <w:tab/>
        <w:t xml:space="preserve">                                                       Táboritská 1104/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Třebo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Vlastní objekt bytového domu se nachází mezi Rožmberskou ulicí a Zlatou stokou v Třeboni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řístup do objektu je pouze z Rožmberské ulice,přes vstup a chodbu na dvorek objektu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říjezd vozidel,mechanizace a zásobování je rovněž z Rožmberské ul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vební práce se týkají opravy střešní krytiny vlastního bytového domu,dále pak odstranění dřevěného objektu skladu na dvorku a výměnu střešní krytiny na dřevníku ve dvoř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ýměna střešní krytiny hlavního objekt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současné době se na hlavním objektu nachází pálená střešní krytina,taška bobrovka.Jsou zde dva zděné komíny s poškozenými omítkami a čtyři kusy střešních výlezů.Střešní žlaby a svody jsou provedeny z měděného plechu a budou použity pro novou krytinu.Střešní latě se jeví v dobrém technickém stav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ávající střešní krytina bude odstraněna a uložena na skládce,včetně štítového lemování,výlezů a lemování komínů.Stávající střešní latě budou ponechány,je pouze počítáno s případnou výměnou poškozený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komínových tělesech bude odstraněna poškozená omítka,provedena nová betonová hlava,dále pak vnější hladká omítka,opatřená novým nátěr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řešní krytina bude provedena z pálených střešních tašek bobrovek v červené barvě.Štítové oplechování provedeme z měděného plechu,do střešní krytiny budou osazeny universální střešní výlez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montované střešní žlaby z měděného plechu budou zpětně namontovány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dstranění dřevěného skla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 zděného přístavku objektu ve dvoře se nachází dřevěná konstrukce skladu obedněná prkny,která je v havarijním stav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nto sklad bude odstraněn a odvezen na sklád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klad je přístupný přes otvor v přístavku,který bude zazděn,omítnut a opatřen nátěrem omítky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sz w:val="28"/>
          <w:szCs w:val="28"/>
          <w:u w:val="single"/>
        </w:rPr>
        <w:t>Výměna střešní krytiny dřevní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dvorku objektu se nachází dřevník s krytinou z vlnitého eternitu,porostlou popínavými rostlinami.</w:t>
      </w:r>
    </w:p>
    <w:p>
      <w:pPr>
        <w:pStyle w:val="Normal"/>
        <w:rPr/>
      </w:pPr>
      <w:r>
        <w:rPr>
          <w:sz w:val="28"/>
          <w:szCs w:val="28"/>
        </w:rPr>
        <w:t>Tato krytina bude odstraněna včetně laťování a nahrazeno novou krytinou plechovou v imitaci tašky v červeném matném odstínu.Oplechování bude provedeno rovněž v matném červeném odstínu.Částečně bude nutné provést zednické opravy u napojení zdiva a krytiny a výměnu dřevěné římsy u okapní hra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V Třeboni 14.2.2014                                   vypracoval : Ing. Vl. Knapík ……………………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bCs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01:00Z</dcterms:created>
  <dc:creator>LYNX</dc:creator>
  <dc:description/>
  <dc:language>en-US</dc:language>
  <cp:lastModifiedBy>Milan Jáchim</cp:lastModifiedBy>
  <cp:lastPrinted>2014-02-14T10:03:00Z</cp:lastPrinted>
  <dcterms:modified xsi:type="dcterms:W3CDTF">2014-02-14T09:03:00Z</dcterms:modified>
  <cp:revision>3</cp:revision>
  <dc:subject/>
  <dc:title>Název akce   :  Otevřený přístřešek</dc:title>
</cp:coreProperties>
</file>